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CS"/>
        </w:rPr>
        <w:t>четвр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sr-RS"/>
        </w:rPr>
        <w:t>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обине и хибридизација алкин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менклатура алк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зичке особине алк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лк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алк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адиције 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халог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халогено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воде (кето-енолна таутомерија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дација алкина помоћу калијум-пермангана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иселост алк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ди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ди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ди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јонске адиције код диена (1,2-адиција и 1,4-адиција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34:00Z</dcterms:created>
  <dc:creator>user</dc:creator>
  <dc:description/>
  <cp:keywords/>
  <dc:language>en-US</dc:language>
  <cp:lastModifiedBy>Gordana Radic</cp:lastModifiedBy>
  <dcterms:modified xsi:type="dcterms:W3CDTF">2016-01-26T12:27:00Z</dcterms:modified>
  <cp:revision>4</cp:revision>
  <dc:subject/>
  <dc:title/>
</cp:coreProperties>
</file>